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 xml:space="preserve">AA 2013/2014 (SECONDO SEMESTRE) - Magistrale </w:t>
      </w:r>
    </w:p>
    <w:p>
      <w:pPr>
        <w:pStyle w:val="Heading1"/>
        <w:rPr/>
      </w:pPr>
      <w:r>
        <w:rPr/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40"/>
        <w:gridCol w:w="1842"/>
        <w:gridCol w:w="1701"/>
        <w:gridCol w:w="1843"/>
        <w:gridCol w:w="1863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erdì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9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W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NG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</w:tr>
      <w:tr>
        <w:trPr>
          <w:trHeight w:val="42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10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W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Ore recup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  <w:highlight w:val="yellow"/>
              </w:rPr>
              <w:t xml:space="preserve">       </w:t>
            </w:r>
            <w:r>
              <w:rPr>
                <w:sz w:val="24"/>
                <w:szCs w:val="28"/>
                <w:highlight w:val="yellow"/>
              </w:rPr>
              <w:t>(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NG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W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11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Ore recup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4"/>
                <w:szCs w:val="28"/>
                <w:highlight w:val="yellow"/>
              </w:rPr>
              <w:t xml:space="preserve">      </w:t>
            </w:r>
            <w:r>
              <w:rPr>
                <w:sz w:val="24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W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</w:tr>
      <w:tr>
        <w:trPr>
          <w:trHeight w:val="39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12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  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NG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LP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</w:tr>
      <w:tr>
        <w:trPr>
          <w:trHeight w:val="41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  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S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NG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LP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 </w:t>
            </w:r>
            <w:r>
              <w:rPr>
                <w:sz w:val="28"/>
                <w:szCs w:val="28"/>
                <w:highlight w:val="yellow"/>
              </w:rPr>
              <w:t>(A 007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-14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5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LP </w:t>
            </w:r>
            <w:r>
              <w:rPr>
                <w:sz w:val="28"/>
                <w:szCs w:val="28"/>
                <w:highlight w:val="yellow"/>
              </w:rPr>
              <w:t>(A 0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N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6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LP </w:t>
            </w:r>
            <w:r>
              <w:rPr>
                <w:sz w:val="28"/>
                <w:szCs w:val="28"/>
                <w:highlight w:val="yellow"/>
              </w:rPr>
              <w:t>(A 0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N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 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7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LP </w:t>
            </w:r>
            <w:r>
              <w:rPr>
                <w:sz w:val="28"/>
                <w:szCs w:val="28"/>
                <w:highlight w:val="yellow"/>
              </w:rPr>
              <w:t>(A 0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N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8.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N </w:t>
            </w:r>
            <w:r>
              <w:rPr>
                <w:sz w:val="28"/>
                <w:szCs w:val="28"/>
                <w:highlight w:val="yellow"/>
              </w:rPr>
              <w:t>(A217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QS</w:t>
        <w:tab/>
        <w:tab/>
        <w:t xml:space="preserve">Analisi Quantitativa dei Sistemi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>DW</w:t>
      </w:r>
      <w:r>
        <w:rPr>
          <w:color w:val="7030A0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ab/>
        <w:t xml:space="preserve">Data Warehousing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DA</w:t>
        <w:tab/>
        <w:tab/>
        <w:t>Documentazione Automatica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LP</w:t>
        <w:tab/>
        <w:tab/>
        <w:t>Teoria dei Linguaggi di Programmazione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MVT</w:t>
        <w:tab/>
        <w:tab/>
        <w:t>Metodi di Verifica e Testing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RN</w:t>
        <w:tab/>
        <w:tab/>
        <w:t>Reti Neurali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I</w:t>
        <w:tab/>
        <w:tab/>
        <w:t xml:space="preserve">Teoria dell'Informazione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MNG</w:t>
        <w:tab/>
        <w:tab/>
        <w:t xml:space="preserve">Metodi Numerici per la Grafica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  <w:highlight w:val="yellow"/>
        </w:rPr>
        <w:t>Le aule  indicate (007, 217, 009) sono situate al Polo Morgagni, vle Morgagni 40.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tLeast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5:00Z</dcterms:created>
  <dc:creator>Your User Name</dc:creator>
  <dc:description/>
  <cp:keywords/>
  <dc:language>en-US</dc:language>
  <cp:lastModifiedBy>Betti</cp:lastModifiedBy>
  <cp:lastPrinted>2013-11-22T14:50:00Z</cp:lastPrinted>
  <dcterms:modified xsi:type="dcterms:W3CDTF">2014-01-15T11:32:00Z</dcterms:modified>
  <cp:revision>35</cp:revision>
  <dc:subject/>
  <dc:title/>
</cp:coreProperties>
</file>